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ASCI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Charset: 0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Contains:</w:t>
        <w:tab/>
        <w:t>ASCII space through tilde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,32   (Space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,33 ! (Exclamation Poin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,34 " (Double Quote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,35 # (Number/Pound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,36 $ (Dollars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,37 % (Percen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,38 &amp; (Ampersand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,39 ' (Single Quote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,40 ( (Left Parenthesis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,41 ) (Right Parenthesis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,42 * (Asteris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,43 + (Plus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,44 , (Comma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,45 - (Hyphen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,46 . (Period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,47 / (Forward Slash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,48 0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,49 1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,50 2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,51 3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,52 4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,53 5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,54 6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,55 7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,56 8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,57 9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,58 : (Colon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,59 ; (Semicolon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,60 &lt; (Less Than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,61 = (Equals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,62 &gt; (Greater Than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,63 ? (Question Mar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,64 @ (A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,65 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,66 B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,67 C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,68 D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,69 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,70 F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,71 G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,72 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,73 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,74 J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,75 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,76 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,77 M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,78 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,79 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,80 P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,81 Q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,82 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,83 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,84 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,85 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,86 V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,87 W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,88 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,89 Y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,90 Z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,91 [ (Left Bracke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,92 \ (Backslash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,93 ] (Right Bracke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,94 ^ (Care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,95 _ (Underscore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,96 ` (ASCII Grave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,97 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,98 b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,99 c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,100 d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,101 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,102 f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,103 g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,104 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,105 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,106 j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,107 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,108 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,109 m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,110 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,111 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,112 p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,113 q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,114 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,115 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,116 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,117 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,118 v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,119 w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,120 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,121 y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,122 z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,123 { (Left Brace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,124 | (Broken Vertical Bar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,125 } (Right Brace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,126 ~ (ASCII Tilde)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Multinational 1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Charset: 1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Contains:</w:t>
        <w:tab/>
        <w:t>Common capitalizable multinational characters, diacriticals, and non-capitalizable multinational characters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0 ̀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1 · Centred Do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2 ̃ Til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3 ̂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4 ̵ Horizontal Ba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5 ̸ Forward Slas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6 ́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7 ̈ Diaeresis (Umlau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8 ̄ Macr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9 ̓ Apostrophe Accent Abo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10 ̕ Apostrophe Accent After and Abo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11 ʼ Apostrophe Accent Before and Abo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12 ̦ Apostrophe Accent Below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13 ̕ Apostrophe Accent Besi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14 ° Ring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15 ̇ Dot Abo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16 ̋ Double Acute (Hungarian Umlau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17 ̧ Cedill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18 ̨ Ogonek (Polish Hoo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19 ̌ Caron (Hache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20 ̷ Strok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21 ̅ Overline (Long Mar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22 ̆ Bre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23 ß German Double 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24 ĸ Dotless 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25 j Dotless j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26 Á A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27 á a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28 Â A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29 â a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30 Ä A Diaeresis (Umlau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31 ä a Diaeresis (Umlau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32 À A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33 à a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34 Å A Ring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35 å a Ring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36 Æ AE Digrap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37 æ ae Digrap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38 Ç C Cedill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39 ç c Cedill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40 É E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41 é e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42 Ê E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43 ê e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44 Ë E Diaeresis (Umlau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45 ë e Diaeresis (Umlau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46 È E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47 è e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48 Í I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49 í i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50 Î I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51 î i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52 Ï I Diaeresis (Umlau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53 ï i Diaeresis (Umlau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54 Ì I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55 ì i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56 Ñ N Til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57 ñ n Til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58 Ó O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59 ó o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60 Ô O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61 ô o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62 Ö O Diaeresis (Umlau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63 ö o Diaeresis (Umlau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64 Ò O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65 ò o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66 Ú U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67 ú u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68 Û U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69 û u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70 Ü U Diaeresis (Umlau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71 ü u Diaeresis (Umlau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72 Ù U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73 ù u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74 Ÿ Y Diaeresis (Umlau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75 ÿ y Diaeresis (Umlau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76 Ã A Til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77 ã a Til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78 Đ D Cross Ba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79 đ d Cross Ba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80 Ø O Slas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81 ø o Slas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82 Õ O Til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83 õ o Til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84 Ý Y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85 ý y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86 Ð Uppercase Et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87 ð Lowercase Et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88 Þ Uppercase Thor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89 þ Lowercase Thor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90 Ă A Bre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91 ă a Bre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92 Ā A Macr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93 ā a Macr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94 Ą A Ogone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95 ą a Ogone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96 Ć C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97 ć c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98 Č C Caron (Hache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99 č c Caron (Hache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100 Ĉ C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101 ĉ c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102 Ċ C Dot Abo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103 ċ c Dot Abo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104 Ď D Caron (Hache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105 ď d Caron (Hache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106 Ě E Caron (Hache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107 ě e Caron (Hache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108 Ė E Dot Abo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109 ė e Dot Abo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110 Ē E Macr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111 ē e Macr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112 Ę E Ogone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113 ę e Ogone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114 Ǵ G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115 ǵ g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116 Ğ G Bre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117 ğ g Bre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118 Ǧ G Caron (Hache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119 ǧ g Caron (Hache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120 Ģ G Cedill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121 ģ g Cedilla (Apostrophe Above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122 Ĝ G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123 ĝ g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124 Ġ G Dot Abo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125 ġ g Dot Abo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126 Ĥ H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127 ĥ h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128 Ħ H Cross Ba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129 ħ h Cross Ba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130 İ I Dot Abo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131 i i Dot Abo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132 Ī I Macr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133 ī i Macr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134 Į I Ogone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135 į i Ogone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136 Ĩ I Til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137 ĩ i Til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138 Ĳ IJ Digrap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139 ĳ ij Digrap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140 Ĵ J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141 ĵ j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142 Ķ K Cedill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143 ķ k Cedill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144 Ĺ L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145 ĺ l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146 Ľ L Caron (Hache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147 ľ l Caron (Hache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148 Ļ L Cedill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149 ļ l Cedill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150 Ŀ L Centre Do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151 ŀ l Centre Do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152 Ł L Strok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153 ł l Strok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154 Ń N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155 ń n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156 ʼN N Apostroph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157 ŉ n Apostroph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158 Ň N Caron (Hache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159 ň n Caron (Hache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160 Ņ N Cedill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161 ņ n Cedill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162 Ő O Double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163 ő o Double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164 Ō O Macr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165 ō o Macr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166 Œ OE Digrap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167 œ oe Digrap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168 Ŕ R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169 ŕ r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170 Ř R Caron (Hache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171 ř r Caron (Hache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172 Ŗ R Cedill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173 ŗ r Cedill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174 Ś S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175 ś s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176 Š S Caron (Hache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177 š s Caron (Hache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178 Ş S Cedill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179 ş s Cedill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180 Ŝ S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181 ŝ s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182 Ť T Caron (Hache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183 ť t Caron (Hache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184 Ţ T Cedill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185 ţ t Cedill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186 Ŧ T Cross Ba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187 ŧ t Cross Ba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188 Ŭ U Bre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189 ŭ u Bre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190 Ű U Double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191 ű u Double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192 Ū U Macr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193 ū u Macr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194 Ų U Ogone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195 ų u Ogone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196 Ů U Ring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197 ů u Ring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198 Ũ U Til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199 ũ u Til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200 Ŵ W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201 ŵ w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202 Ŷ Y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203 ŷ y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204 Ź Z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205 ź z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206 Ž Z Caron (Hache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207 ž z Caron (Hache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208 Ż Z Dot Abo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209 ż z Dot Abo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210 Ŋ Uppercase Eng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211 ŋ Lowercase Eng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212 ̄D D Macr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213 ̄d d Macr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214 ̄L L Macr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215 ̄l l Macr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216 ̄N N Macr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217 ̄n n Macr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218 ̀R R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219 ̀r r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220 ̄S S Macr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221 ̄s s Macr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222 ̄T T Macr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223 ̄t t Macr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224 ̆Y Y Bre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225 ̆y y Bre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226 Ỳ Y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227 ỳ y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228 Ď D Apostrophe Besi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229 ď d Apostrophe Besi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230 Ơ O Apostrophe Besi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231 ơ o Apostrophe Besi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232 Ư U Apostrophe Besi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233 ư u Apostrophe Beside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Multinational 2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Charset: 2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Contains:</w:t>
        <w:tab/>
        <w:t>Rarely-used non-capitalizable multinational characters and diacriticals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,0 ̣ Dot Below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,1 ̤ Double Dot Below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,2 ˚ Centred Ring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,3 ̥ Ring Below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,4 ʼ Apostrophe Accent Above Off Centr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,5 ̭ Circumflex Below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,6 ‗ Double Underlin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,7 _ Macron Below (Underline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,8 ĸ Lowercase Greenlandic 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,9 ̮ Half Circle Below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,10 ̾ Vertical Til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,11 ‘ Inverted Apostrophe Accent Abo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,12   Inverted Mirrored Apostrophe Accent Abo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,13 ʽ Mirrored Apsotrophe Accent Below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,14 ˛ Right Cedill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,15 ̧ Non-connecting Cedilla (Mirrored Ogone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,16 ̡ Hook (Tail) to the Lef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,17 ̢ Hook (Tail) to the Righ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,18 ̍ Vertical Mar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,19 ’ Hor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,20 ̩ Low Rising Tone Mar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,21   Ru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2,22 </w:t>
      </w:r>
      <w:r>
        <w:rPr>
          <w:rFonts w:ascii="Courier 10cpi" w:hAnsi="Courier 10cpi" w:eastAsia="Courier 10cpi" w:cs="Courier 10cpi"/>
          <w:color w:val="000000"/>
          <w:sz w:val="24"/>
          <w:sz w:val="24"/>
          <w:szCs w:val="24"/>
          <w:rtl w:val="true"/>
        </w:rPr>
        <w:t>ء</w:t>
      </w:r>
      <w:r>
        <w:rPr>
          <w:rFonts w:ascii="Courier 10cpi" w:hAnsi="Courier 10cpi" w:eastAsia="Courier 10cpi" w:cs="Courier 10cpi"/>
          <w:color w:val="000000"/>
          <w:sz w:val="24"/>
          <w:sz w:val="24"/>
          <w:szCs w:val="24"/>
        </w:rPr>
        <w:t xml:space="preserve">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y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,23 ʾ Alif/Hamza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,24 ̆ Upadhmaniy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,25 ̐ Candrabind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,26 ′ Mjagkij Zna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,27 ‴ Tverdyj Znak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Box Drawing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Charset: 3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Contains:</w:t>
        <w:tab/>
        <w:t>All 81 double/single box drawing characters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,0 ░ Box [Shade 1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,1 ▒ Box [Shade 2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,2 ▓ Box [Shade 3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,3 █ Box [Shade 4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,4 ▌ Box [Left Shade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,5 ▀ Box [Top Shade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,6 ▐ Box [Right Shade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,7 ▄ Box [Bottom Shade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,8 ─ Box [left righ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,9 │ Box [top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,10 ┌ Box [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,11 ┐ Box [lef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,12 ┘ Box [left top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,13 └ Box [top righ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,14 ├ Box [top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,15 ┬ Box [left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,16 ┤ Box [left top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,17 ┴ Box [left top righ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,18 ┼ Box [left top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,19 ═ Box [LEFT RIGH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,20 ║ Box [TOP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,21 ╔ Box [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,22 ╗ Box [LEF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,23 ╝ Box [LEFT TOP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,24 ╚ Box [TOP RIGH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,25 ╠ Box [TOP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,26 ╦ Box [LEFT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,27 ╣ Box [LEFT TOP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,28 ╩ Box [LEFT TOP RIGH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,29 ╬ Box [LEFT TOP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,30 ╒ Box [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,31 ╕ Box [LEF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,32 ╛ Box [LEFT top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,33 ╘ Box [top RIGH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,34 ╓ Box [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,35 ╖ Box [lef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,36 ╜ Box [left TOP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,37 ╙ Box [TOP righ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,38 ╞ Box [top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,39 ╥ Box [left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,40 ╡ Box [LEFT top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,41 ╨ Box [left TOP righ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,42 ╟ Box [TOP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,43 ╤ Box [LEFT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,44 ╢ Box [left TOP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,45 ╧ Box [LEFT top RIGH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,46 ╫ Box [left TOP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,47 ╪ Box [LEFT top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,48 ╴ Box [lef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,49 ╵ Box [top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,50 ╶ Box [righ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,51 ╷ Box [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,52 ╸ Box [LEF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,53 ╹ Box [TOP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,54 ╺ Box [RIGH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,55 ╻ Box [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,56 ╼ Box [left RIGH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,57 ╾ Box [LEFT righ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,58 ╽ Box [top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,59 ╿ Box [TOP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,60 ┟ Box [top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,61 ┢ Box [top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,62 ┞ Box [TOP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,63 ┡ Box [TOP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,64 ┮ Box [left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,65 ┲ Box [left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,66 ┭ Box [LEFT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,67 ┱ Box [LEFT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,68 ┧ Box [left top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,69 ┦ Box [left TOP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,70 ┪ Box [LEFT top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,71 ┩ Box [LEFT TOP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,72 ┶ Box [left top RIGH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,73 ┺ Box [left TOP RIGH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,74 ┵ Box [LEFT top righ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,75 ┹ Box [LEFT TOP righ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,76 ╁ Box [left top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,77 ╆ Box [left top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,78 ┾ Box [left top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,79 ╀ Box [left TOP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,80 ╄ Box [left TOP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,81 ╊ Box [left TOP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,82 ┽ Box [LEFT top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,83 ╅ Box [LEFT top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,84 ╈ Box [LEFT top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,85 ╃ Box [LEFT TOP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,86 ╉ Box [LEFT TOP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,87 ╇ Box [LEFT TOP RIGHT bottom]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ypographic Symbol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Charset: 4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Contains:</w:t>
        <w:tab/>
        <w:t>Common typographic symbols not found in ASCII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,0 ● Bull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,1 ○ Hollow Bull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,2 ■ Square Bull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,3 • Small Bull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,4 * Base Asteris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,5 ¶ Paragraph Sig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,6 § Section Sig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,7 ¡ Inverted Exclamation Poin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,8 ¿ Inverted Question Mar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,9 « Left Double Guillem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,10 » Right Double Guillem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,11 £ Pound/Sterling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,12 ¥ Ye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,13 ₧ Peseta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,14 ƒ Florin/Guilde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,15 ª Feminine Spanish Ordina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,16 º Masculine Spanish Ordina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,17 ½ 1/2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,18 ¼ 1/4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,19 ¢ Cen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,20 ² Power of 2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,21 ⁿ Power of 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,22 ® Registered Trademar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,23 © Copyrigh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,24 ¤ General Currency Symbo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,25 ¾ 3/4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,26 ³ Power of 3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,27 ‛ Left Single Quote (Like Inverted 6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,28 ’ Right Single Quote (Like 9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,29 ‘ Inverted Single Quote (Like 6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,30 ‟ Left Double Quote (Like Inverted 66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,31 ” Right Double Quote (Like 99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,32 “ Inverted Double Quote (Like 66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,33 – En Das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,34 — Em Das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,35 ‹ Left Single Guillem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,36 › Right Single Guillem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,37 ○ Large Hollow Bull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,38 □ Large Hollow Square Bull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,39 † Dagge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,40 ‡ Double Dagge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,41 ™ Trademar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,42 ℠ Servicemar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,43 ℞ Prescription (Rx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,44 ● Large Bull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,45 ◦ Small Hollow Bull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,46 ■ Large Square Bull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,47 ▪ Small Square Bull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,48 □ Hollow Square Bull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,49 ▫ Small Hollow Square Bull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,50 ‒ Figure Das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,51 ﬀ Ligature ff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,52 ﬃ Ligature ff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,53 ﬄ Ligature ff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,54 ﬁ Ligature f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,55 ﬂ Ligature f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,56 … Em Leader (Ellipsis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,57 $ Milreis/Escud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,58 ₣ Franc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,59 ₢ Cruzad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,60 ₠ European Currency Symbo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,61 ₤ Lire (Italian currency symbol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,62 ‚ Base Single Quo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,63 „ Base Double Quo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,64 ⅓ 1/3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,65 ⅔ 2/3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,66 ⅛ 1/8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,67 ⅜ 3/8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,68 ⅝ 5/8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,69 ⅞ 7/8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,70 Ⓜ Circle M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,71 Ⓟ Circle P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,72 € Circle 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,73 ℅ Care of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,74 ℆ Cadaun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,75 ‰ Per Thousand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,76 № Number (No.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,77 — Three Fourths Em Das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,78 ¹ Power of 1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,79 ␉ HT (Horizontal Tab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,80 ␌ FF (Form Feed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,81 ␍ CR (Carriage Return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,82 ␊ LF (Line Feed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,83 ␤ NL (Newline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,84 ␋ VT (Vertical Tab)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Iconic Symbol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Charset: 5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Contains:</w:t>
        <w:tab/>
        <w:t>Rarely-used "picture" (icon) symbols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5,0 ♥ Hear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5,1 ♦ Diamond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5,2 ♣ Club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5,3 ♠ Spa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5,4 ♂ Mal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5,5 ♀ Femal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5,6 ☼ Compas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5,7 ☺ Happy Fac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5,8 ☻ Dark Happy Fac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5,9 ♪ Eighth No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5,10 ♬ Sixteenth Note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5,11 ▬ Horizontal Rectangl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5,12 ⌂ Small Hous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5,13 ‼ Double Exclamation Mar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5,14 √ Bent Radica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5,15 ↨ Underscored Up and Down Arrow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5,16 ⌐ Beginning of Lin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5,17 ⌙ Inverted Beginning of Lin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5,18 ◘ Inverse Bull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5,19 ◙ Inverse Hollow Bull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5,20 ↵ Newlin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5,21 ☞ Right Pointing Ind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5,22 ☜ Left Pointing Ind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5,23 ✓ Check Mar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5,24 ☐ Empty Ballot Bo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5,25 ☒ Marked Ballot Bo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5,26 ☹ Sad Fac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5,27 ♯ Sharp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5,28 ♭ Fla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5,29 ♮ Natura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5,30 ☎ Telephon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5,31 ⌚ Cloc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5,32 ⌛ Hourglas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5,33 ℄ Centrelin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5,34 ⎵ Graphic Space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Math/Scientific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Charset: 6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Contains:</w:t>
        <w:tab/>
        <w:t>Non-extensible, non-oversized math/scientific characters not found in ASCII set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0 − Minu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1 ± Plus or Minu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2 ≤ Less Than Or Equa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3 ≥ Greater Than Or Equa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4 ∝ Proportiona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5 / Not (Slash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6 ∕ Figure Slash (Fraction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7 ∖ Figure Backslash (Set Minus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8 ÷ Divisi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9 ∣ Absolute Value (Divides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10 ⟨ Left Angle Bracket (Bra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11 ⟩ Right Angle Bracket (Ke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12 ∼ Simila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13 ≈ Approximately Equa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14 ≡ Equivalen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15 ∈ Member (Elemen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16 ∩ Intersecti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17 ∥ Paralle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18 ∑ Summati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19 ∞ Infinity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20 ¬ Logical No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21 → Right Arrow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22 ← Left Arrow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23 ↑ Up Arrow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24 ↓ Down Arrow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25 ↔ Left and Right Arrow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26 ↕ Up and Down Arrow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27 ▸ Solid Triangle Righ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28 ◂ Solid Triangle Lef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29 ▴ Solid Triangle Up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30 ▾ Solid Triangle Dow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31 ⋅ Centre Do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32 · Small Centre Do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33 ∘ Small Circl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34 ∙ Small Solid Circl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35 Å Angstrom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36 ° Degre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37 µ Micr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38 ‾ Raised Negative Sig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39 × Multiply (x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40 ∫ Integra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41 ∏ Produc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42 ∓ Minus or Plu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43 ∇ Nabla (Gradien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44 ∂ Partial Derivati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45 ′ Prim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46 ″ Double Prim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47 → Vecto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48 ℯ Error (Script e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49 ℓ Liter (Script l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50 ℏ Planck's Constan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51 ℑ Ifraktu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52 ℜ Rfraktu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53 ℘ Weierstras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54 ⇄ Right and Left Arrow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55 ⇆ Left and Right Arrow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56 ⇒ Double Arrow Right (Implies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57 ⇐ Double Arrow Left (Implied By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58 ⇑ Double Arrow Up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59 ⇓ Double Arrow Dow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60 ⇔ Double Arrow Left and Right (Iff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61 ⇕ Double Arrow Up and Dow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62 ↗ Northeast Arrow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63 ↘ Southeast Arrow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64 ↖ Northwest Arrow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65 ↙ Southwest Arrow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66 ∪ Uni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67 ⊂ Proper Subs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68 ⊃ Proper Supers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69 ⊆ Reflex Subset (Contained In or Equals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70 ⊇ Reflex Superset (Contains or Equals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71 ∍ Such That (Contains as a Member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72 ∅ Empty S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73 ⌈ Left Ceiling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74 ⌉ Right Ceiling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75 ⌊ Left Floo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76 ⌋ Right Floo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77 ≪ Much Les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78 ≫ Much Greate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79 ∠ Angl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80 ⊗ Circle Multiply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81 ⊕ Circle Plu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82 ⊖ Circle Minu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83 ⨸ Circle Divi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84 ⊙ Circle Do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85 ∧ Logical And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86 ∨ Logical O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87 ⊻ Logical Exclusive O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88 ⊤ Top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89 ⊥ Bottom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90 ⌒ Arc Overmar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91 ⊢ Asserti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92 ⊣ Mirrored Asserti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93 □ Squar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94 ■ Solid Squar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95 ◊ Lozeng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96 ◆ Solid Lozeng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97 ⟦ Left Double Brack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98 ⟧ Right Double Brack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99 ≠ Not Equa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100 ≢ Not Equivalen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101 ∵ Becaus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102 ∴ Therefor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103 ∷ Identical (Four Dots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104 ∮ Contour Integra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105 ℒ Laplace Transform (Script L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106 ℭ Cfraktu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107 ℨ Zfraktu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108 ℘ (???) Capital Weierstrass (???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109 ⃝ Circle (Empty, For Operator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110 ⧋ Defined As (Underscored Triangle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111 ◇ Diamond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112 ⋆ Solid Sta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113 ‴ Triple Prim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114 ∐ Coproduc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115 ≃ Similar or Equa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116 ≅ Congruen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117 ≺ Precede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118 ≼ Precedes or Equal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119 ≻ Follow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120 ≽ Follows or Equal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121 ∃ There Exist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122 ∀ For Al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123 ⋘ Much Much Les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124 ⋙ Much Much Greate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125 ⊎ Multiset Union (U Plus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126 ⊊ Subset But Does Not Equa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127 ⊋ Superset But Does Not Equa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128 ⊓ Square Intersecti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129 ⊔ Square Uni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130 ⊏ Square Proper Subs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131 ⊑ Square Reflex Subs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132 ⋤ Square Subset But Does Not Equa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133 ⊐ Square Proper Supers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134 ⊒ Square Reflex Supers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135 ⋥ Square Superset But Does Not Equa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136 △ Big Triangle Up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137 ▽ Big Triangle Dow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138 ◃ Small Triangle Lef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139 ▹ Small Triangle Righ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140 ⋈ Bowti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141 ⌣ Smil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142 ⌢ Frow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143 ◯ Big Circl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144 ↝ Curly Right Arrow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145 ↩ Hook Left Arrow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146 ↪ Hook Right Arrow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147 ↣ Maps T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148 ↼ Left Harpoon Up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149 ↽ Left Harpoon Dow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150 ⇀ Right Harpoon Up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151 ⇁ Right Harpoon Dow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152 ⇌ Right and Left Harpoon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153 ⇋ Left and Right Harpoon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154 ↿ Up Harpoon Lef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155 ↾ Up Harpoon Right (Restriction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156 ⇃ Down Harpoon Lef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157 ⇂ Down Harpoon Righ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158 ⇉ Two Right Arrow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159 ⇇ Two Left Arrow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160 ⋓ Double Uni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161 ⋒ Double Intersecti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162 ⋐ Double Subs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163 ⋑ Double Supers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164 ⊚ Circle Circl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165 ⊛ Circle Asteris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166 ⊝ Circle Das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167 ℧ Mh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168 ∡ Measured Angl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169 ∢ Spherical Angl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170 ◃ Triangle Lef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171 ▹ Triangle Righ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172 ▵ Triangle Up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173 ▿ Triangle Dow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174 ∔ Direct Sum (Dot Plus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175 ∔ Equal by Definiti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176 ≒ Image (Falling Dots Equals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177 ≓ Reverse Image (Rising Dots Equals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178 ≎ Isomorphic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179 ≍ Asymptotically Equivalen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180 ⊨ Perpendicular Double Right (Models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181 ≘ Corresponds T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182 ≬ Between (Quantic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183 ʅ Wreath Produc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184 ★ Large Solid Sta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185 ≮ Not Less Tha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186 ≰ Neither Less Than Nor Equa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187 ≯ Not Greater Tha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188 ≱ Neither Greater Than Nor Equa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189 ≁ Not Simila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190 ≄ Not Similar or Equa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191 ≇ Not Congruen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192 ≉ Not Approximately Equa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193 ⊀ Does Not Prece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194 ⋠ Neither Precedes Nor Equal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195 ⊁ Does Not Follow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196 ⋡ Neither Follows Nor Equal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197 ⊄ Not Subs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198 ⊅ Not Supers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199 ⊈ Not Reflex Subs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200 ⊉ Not Reflex Supers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201   Square Not Subs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202   Square Not Supers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203 ⋢ Square Not Reflex Subs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204 ⋣ Square Not Reflex Supers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205 ∦ Not Paralle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206 ∤ Does Not Divi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207 ≭ Not Asymptotically Equivalen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208 ∄ There Never Exist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209 ∉ Not a Member (Not an Elemen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210 ≇ Not Isomorphic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211 ℰ EMF (Script E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212 ℱ Fourier Transform (Script F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213 ℂ Complex Number (Hollow C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214   Integer (Hollow I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215 ℕ Natural Number (Hollow N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216 ℝ Real Number (Hollow R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217 ≟ Questioned Equality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218 ⊾ Right Angl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219 ∋ Such Tha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220 ⋯ Axis Ellipse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221 … Baseline Ellipse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222 ⋮ Vertical Ellipse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223 ⋱ Diagonal Ellipse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224   Triple Dot Diacritica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225 ⃡ Dyad Diacritica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226 + Plu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227 - Minu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228 = Equal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229 * Asterisk Multiply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230 ′ Script Prim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231 ″ Script Double Prim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232 ‴ Script Triple Prim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233 ℋ Hamiltonian 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,234 ℘ Script P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Math/Scientific Extensi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Charset: 7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Contains:</w:t>
        <w:tab/>
        <w:t>Extensible and oversized math/scientific characters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0 ⌠ Integral [Top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1 ⌡ Integral [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2 ⎥ Integral [Extension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3 ⎽ Horizontal Baseline Bar [Extender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4 √ Root [1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5   Root [Horiz Extension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6 ∑ Summation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7 ∏ Product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8 ∐ Coproduct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9 ∫ Integral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10 ∮ Contour Integral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11   Absolute Value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12   Absolute Value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13   Absolute Value [3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14   Absolute Value [4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15   Absolute Value [Top/Bottom/Extender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16   Double Bar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17   Double Bar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18   Double Bar [3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19   Double Bar [4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20   Double Bar [Top/Bottom/Extender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21   Left Brace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22   Left Brace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23   Left Brace [3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24   Left Brace [4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25 ⎧ Left Brace [Top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26 ⎨ Left Brace [Middle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27 ⎩ Left Brace [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28 ⎪ Left Brace [Extender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29   Right Brace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30   Right Brace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31   Right Brace [3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32   Right Brace [4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33 ⎫ Right Brace [Top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34 ⎬ Right Brace [Middle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35 ⎭ Right Brace [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36 ⎪ Right Brace [Extender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37   Left Floor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38   Left Floor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39   Left Floor [3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40   Left Floor [4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41   Left Floor [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42   Left Floor [Top/Extender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43   Right Floor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44   Right Floor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45   Right Floor [3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46   Right Floor [4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47   Right Floor [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48   Right Floor [Top/Extender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49   Left Ceiling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50   Left Ceiling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51   Left Ceiling [3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52   Left Ceiling [4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53   Left Ceiling [Top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54   Left Ceiling [Bottom/Extender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55   Right Ceiling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56   Right Ceiling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57   Right Ceiling [3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58   Right Ceiling [4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59   Right Ceiling [Top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60   Right Ceiling [Bottom/Extender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61 ∪ Union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62 ∫ Intersection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63   Contour Integral [Middle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64   Summation [Top Righ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65   Summation [Top Extension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66   Summation [Top Angle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67   Summation [Top Angle Extension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68   Summation [Centre Angle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69   Summation [Bottom Angle Extension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70   Summation [Bottom Angle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71   Summation [Bottom Extension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72   Summation [Bottom Righ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73   Summation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74   Product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75   Coproduct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76   Integral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77   Contour Integral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78   Root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79   Root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80   Root [3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81   Root [4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82   Root [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83   Root [Vert Extension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84   Root [Top Corner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85   Horiz Arrow [Righ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86   Horiz Arrow [Lef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87   Horiz Arrow [Extension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88   Horiz Arrow [Terminal Left Hook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89   Horiz Arrow [Terminal Right Hook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90   Horiz Arrow [Terminal Bar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91   Horiz Dbl Arrow [Righ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92   Horiz Dbl Arrow [Lef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93   Horiz Dbl Arrow [Extension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94   Vert Arrow [Up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95   Vert Arrow [Down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96   Vert Arrow [Extension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97   Vert Dbl Arrow [Up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98   Vert Dbl Arrow [Down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99   Vert Dbl Arrow [Extension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100   Left Parenthesis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101   Left Parenthesis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102   Left Parenthesis [3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103   Left Parenthesis [4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104 ⎛ Left Parenthesis [Top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105 ⎝ Left Parenthesis [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106 ⎜ Left Parenthesis [Extender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107   Right Parenthesis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108   Right Parenthesis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109   Right Parenthesis [3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110   Right Parenthesis [4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111 ⎞ Right Parenthesis [Top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112 ⎨ Right Parenthesis [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113 ⎟ Right Parenthesis [Extender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114   Left Bracket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115   Left Bracket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116   Left Bracket [3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117   Left Bracket [4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118 ⎡ Left Bracket [Top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119 ⎣ Left Bracket [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120 ⎢ Left Bracket [Extender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121   Right Bracket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122 ₪ Right Bracket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123   Right Bracket [3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124   Right Bracket [4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125 ⎤ Right Bracket [Top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126 ⎦ Right Bracket [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127 ⎥ Right Bracket [Extender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128   Left Angle Bracket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129   Left Angle Bracket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130   Left Angle Bracket [3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131   Left Angle Bracket [4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132   Right Angle Bracket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133   Right Angle Bracket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134   Right Angle Bracket [3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135   Right Angle Bracket [4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136   Figure Slash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137   Figure Slash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138   Figure Slash [3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139   Figure Slash [4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140   Figure Backslash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141   Figure Backslash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142   Figure Backslash [3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143   Figure Backslash [4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144 ⋃ Union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145 ⋂ Intersection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146 ⊎ Multiset Union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147 ⨄ Multiset Union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148 ⊔ Square Union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149 ⨆ Square Union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150 ∧ Logical And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151 ⋀ Logical And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152 ∨ Logical Or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153 ⋁ Logical Or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154 ⊗ Circle Multiply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155 ⨂ Circle Multiply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156 ⊕ Circle Plus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157 ⨁ Circle Plus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158 ⊙ Circle Dot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159 ⨀ Circle Dot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160   Horiz Top Brace [Left End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161   Horiz Top Brace [Right End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162   Horiz Top Brace [Middle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163   Horiz Top Brace [Extension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164   Horiz Bottom Brace [Left End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165   Horiz Bottom Brace [Right End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166   Horiz Bottom Brace [Middle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167   Horiz Bottom Brace [Extension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168   Circumflex Overmark [1.5x Wide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169   Circumflex Overmark [2x Wide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170   Circumflex Overmark [3x Wide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171   Tilde Overmark [1.5x Wide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172   Tilde Overmark [2x Wide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173   Tilde Overmark [3x Wide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174   Arc Overmark [1.5x Wide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175   Arc Overmark [2x Wide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176   Arc Overmark [3x Wide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177   Bar Overmark [1.5x Wide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178   Bar Overmark [2x Wide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179   Bar Overmark [3x Wide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180 ⊝ Circle Minus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181   Circle Minus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182 ∸ Circle Divide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183   Circle Divide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184 ⟦ Left Double Bracket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185   Left Double Bracket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186   Left Double Bracket [3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187   Left Double Bracket [4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188   Left Double Bracket [Top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189   Left Double Bracket [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190   Left Double Bracket [Extender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191 ⟧ Right Double Bracket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192   Right Double Bracket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193   Right Double Bracket [3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194   Right Double Bracket [4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195   Right Double Bracket [Top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196   Right Double Bracket [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197   Right Double Bracket [Extender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198   Horiz Harpoon [Right Harpoon Up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199   Horiz Harpoon [Right Harpoon Down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200 ↼ Horiz Harpoon [Left Harpoon Up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201 ↽ Horiz Harpoon [Left Harpoon Down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202   Horiz Harpoon [Extension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203 ⥬ Two Horiz Harpoons [Right Top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204 ⥭ Two Horiz Harpoons [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205 ⥪ Two Horiz Harpoons [Left Top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206 ⥫ Two Horiz Harpoons [Lef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207   Two Horiz Harpoons [Extension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208 ⇉ Two Horiz Arrows [Righ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209 ⇇ Two Horiz Arrows [Lef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210   Two Horiz Arrows [Extension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211   Mixed Horiz Arrows [Right Top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212   Mixed Horiz Arrows [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213   Mixed Horiz Arrows [Left Top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214   Mixed Horiz Arrows [Lef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215   Mixed Horiz Arrows [Extension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216 ↾ Vert Harpoon [Up Harpoon Righ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217 ↿ Vert Harpoon [Up Harpoon Lef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218 ⇃ Vert Harpoon [Down Harpoon Righ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219 ⇂ Vert Harpoon [Down Harpoon Lef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220   Vert Harpoon [Extension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221 ⊓ Square Intersection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222 ⨅ Square Intersection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223 ⎡ Square Division Sig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224   Curved Division Sig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225   Root Horiz Extension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226   Root Horiz Extension [2.0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227   Root Horiz Extension [2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,228   Root Horiz Extension [Parts High]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Gree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Charset: 8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Contains:</w:t>
        <w:tab/>
        <w:t>Full greek character set for ancient and modern applications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0 Α ALPH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1 α alph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2 Β BE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3 β be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4 Β BETA (Medial or Terminal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5 ϐ beta (Medial or Terminal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6 Γ GAMM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7 γ gamm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8 Δ DEL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9 δ del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10 Ε EPSIL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11 ε epsil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12 Ζ ZE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13 ζ ze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14 Η E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15 η e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16 Θ THE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17 θ the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18 Ι 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19 ι 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20 Κ KAPP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21 κ kapp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22 Λ LAMBD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23 λ lambd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24 Μ M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25 μ m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26 Ν N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27 ν n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28 Ξ X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29 ξ x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30 Ο OMICR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31 ο omicr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32 Π P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33 π p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34 Ρ RH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35 ρ rh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36 Σ SIGM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37 σ sigm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38 Ϲ SIGMA (Terminal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39 ϛ sigma (Terminal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40 Τ TA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41 τ ta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42 Υ UPSIL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43 υ upsil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44 Φ PH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45 ϕ ph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46 Χ CH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47 χ ch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48 Ψ PS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49 ψ ps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50 Ω OMEG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51 ω omeg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52 ά alpha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53 έ epsilon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54 ή eta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55 ί iota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56 ϊ iota Diaeresi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57 ό omicron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58 ύ upsilon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59 ϋ upsilon Diaeresi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60 ώ omega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61 ε epsilon (Varian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62 ϑ theta (Varian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63 ϰ kappa (Varian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64 ϖ pi (Varian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65 ῥ rho (Varian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66 ϒ sigma (Lunate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67 φ Upsilon (Varian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68 ω phi (Varian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69 ; omega (Varian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70 · Greek Semicol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71 ΄ Acute (Gree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72 ¨ Diaeresis (Gree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73 ΅ Acute Diaeresi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74 ῭ Grave Diaeresi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75 ` Grave (Gree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76 ῀ Circumflex (Gree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77 ᾽ Smooth Breathing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78 ᾿ Rough Breathing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79 ι Iota Subscrip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80 ῎ Smooth Breathing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81 ῞ Rough Breathing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82 ῍ Smooth Breathing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83 ῝ Rough Breathing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84 ῏ Smooth Breathing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85 ῟ Rough Breathing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86 ΄ Acute w/Iota Subscrip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87 ` Grave w/Iota Subscrip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88 ῀ Circumflex w/Iota Subscrip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89 ᾽ Smooth Breathing w/Iota Subscrip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90 ᾿ Rough Breathing w/Iota Subscrip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91 ῎ Smooth Breathing Acute w/Iota Subscrip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92 ῞ Rough Breathing Acute w/Iota Subscrip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93 ῍ Smooth Breathing Grave w/Iota Subscrip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94 ῝ Rough Breathing Grave w/Iota Subscrip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95 ῏ Smooth Breathing Circumflex w/Iota Sub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96 ῟ Rough Breathing Circumflex w/Iota Sub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97 ὰ alpha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98 ᾶ alpha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99 ᾳ alpha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100 ᾴ alpha Acute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101 ᾷ alpha Circumflex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102 ἀ alpha Smoot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103 ἄ alpha Smooth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104 ἂ alpha Smooth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105 ἆ alpha Smooth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106 ᾀ alpha Smooth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107 ᾄ alpha Smooth Acute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108 ᾆ alpha Smooth Circumflex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109 ἁ alpha Roug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110 ἅ alpha Rough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111 ἃ alpha Rough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112 ἇ alpha Rough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113 ᾁ alpha Rough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114 ᾅ alpha Rough Acute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115 ᾇ alpha Rough Circumflex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116 ὲ epsilon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117 ἐ epsilon Smoot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118 ἔ epsilon Smooth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119 ἓ epsilon Smooth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120 ἑ epsilon Roug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121 ἕ epsilon Rough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122 ἓ epsilon Rough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123 ὴ eta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124 ῆ eta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125 ῃ eta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126 ῄ eta Acute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127 ῂ eta Grave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128 ῇ eta Circumflex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129 ἠ eta Smoot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130 ἤ eta Smooth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131 ἢ eta Smooth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132 ἦ eta Smooth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133 ᾐ eta Smooth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134 ᾔ eta Smooth Acute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135 ᾖ eta Smooth Circumflex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136 ἡ eta Roug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137 ἥ eta Rough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138 ἣ eta Rough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139 ἧ eta Rough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140 ᾑ eta Rough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141 ᾕ eta Rough Acute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142 ᾗ eta Rough Circumflex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143 ὶ iota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144 ῖ iota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145 ΐ iota Acute Diaeresi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146 ῒ iota Grave Diaeresi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147 ἰ iota Smoot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148 ἴ iota Smooth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149 ἲ iota Smooth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150 ἶ iota Smooth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151 ἱ iota Roug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152 ἵ iota Rough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153 ἳ iota Rough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154 ἷ iota Rough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155 ὸ omicron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156 ὀ omicron Smoot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157 ὄ omicron Smooth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158 ὂ omicron Smooth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159 ὁ omicron Roug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160 ὅ omicron Rough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161 ὃ omicron Rough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162 ὺ upsilon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163 ῦ upsilon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164 ΰ upsilon Acute Diaeresi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165 ΰ upsilon Grave Diaeresi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166 ὐ upsilon Smoot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167 ὔ upsilon Smooth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168 ὒ upsilon Smooth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169 ὖ upsilon Smooth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170 ὑ upsilon Roug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171 ὕ upsilon Rough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172 ὓ upsilon Rough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173 ὗ upsilon Rough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174 ὼ omega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175 ῶ omega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176 ῳ omega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177 ῴ omega Acute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178 ῲ omega Grave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179 ῷ omega Circumflex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180 ὠ omega Smoot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181 ὤ omega Smooth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182 ὢ omega Smooth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183 ὦ omega Smooth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184 ᾠ omega Smooth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185 ᾤ omega Smooth Acute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186 ᾦ omega Smooth Circumflex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187 ὡ omega Roug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188 ὥ omega Rough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189 ὣ omega Rough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190 ὧ omega Rough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191 ᾡ omega Rough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192 ᾥ omega Rough Acute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193 ᾧ omega Rough Circumflex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194 ʹ High Prim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195 ͵ Low Prim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196 ϛ Stigm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197 ϝ Digamm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198 ϙ Kopp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199 ϡ Samp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200 Ά ALPHA High Prim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201 Έ EPSILON High Prim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202 Ή ETA High Prim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203 Ί IOTA High Prim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204 Ό OMICRON High Prim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205 Ύ UPSILON High Prim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206 Ώ OMEGA High Prim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207 Ϊ IOTA Diaeresi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208 Ϋ UPSILON Diaeresi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,209 ῥ rho w/Rough Breathing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Hebrew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Charset: 9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Contains:</w:t>
        <w:tab/>
        <w:t>Hebrew character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9,0 </w:t>
      </w:r>
      <w:r>
        <w:rPr>
          <w:rFonts w:ascii="Courier 10cpi" w:hAnsi="Courier 10cpi" w:eastAsia="Courier 10cpi" w:cs="Courier 10cpi"/>
          <w:color w:val="000000"/>
          <w:sz w:val="24"/>
          <w:sz w:val="24"/>
          <w:szCs w:val="24"/>
          <w:rtl w:val="true"/>
        </w:rPr>
        <w:t>א</w:t>
      </w:r>
      <w:r>
        <w:rPr>
          <w:rFonts w:ascii="Courier 10cpi" w:hAnsi="Courier 10cpi" w:eastAsia="Courier 10cpi" w:cs="Courier 10cpi"/>
          <w:color w:val="000000"/>
          <w:sz w:val="24"/>
          <w:sz w:val="24"/>
          <w:szCs w:val="24"/>
        </w:rPr>
        <w:t xml:space="preserve">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Hebrew Alep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9,1 </w:t>
      </w:r>
      <w:r>
        <w:rPr>
          <w:rFonts w:ascii="Courier 10cpi" w:hAnsi="Courier 10cpi" w:eastAsia="Courier 10cpi" w:cs="Courier 10cpi"/>
          <w:color w:val="000000"/>
          <w:sz w:val="24"/>
          <w:sz w:val="24"/>
          <w:szCs w:val="24"/>
          <w:rtl w:val="true"/>
        </w:rPr>
        <w:t>ב</w:t>
      </w:r>
      <w:r>
        <w:rPr>
          <w:rFonts w:ascii="Courier 10cpi" w:hAnsi="Courier 10cpi" w:eastAsia="Courier 10cpi" w:cs="Courier 10cpi"/>
          <w:color w:val="000000"/>
          <w:sz w:val="24"/>
          <w:sz w:val="24"/>
          <w:szCs w:val="24"/>
        </w:rPr>
        <w:t xml:space="preserve">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Hebrew Vet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9,2 </w:t>
      </w:r>
      <w:r>
        <w:rPr>
          <w:rFonts w:ascii="Courier 10cpi" w:hAnsi="Courier 10cpi" w:eastAsia="Courier 10cpi" w:cs="Courier 10cpi"/>
          <w:color w:val="000000"/>
          <w:sz w:val="24"/>
          <w:sz w:val="24"/>
          <w:szCs w:val="24"/>
          <w:rtl w:val="true"/>
        </w:rPr>
        <w:t>ג</w:t>
      </w:r>
      <w:r>
        <w:rPr>
          <w:rFonts w:ascii="Courier 10cpi" w:hAnsi="Courier 10cpi" w:eastAsia="Courier 10cpi" w:cs="Courier 10cpi"/>
          <w:color w:val="000000"/>
          <w:sz w:val="24"/>
          <w:sz w:val="24"/>
          <w:szCs w:val="24"/>
        </w:rPr>
        <w:t xml:space="preserve">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Hebrew Gime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9,3 </w:t>
      </w:r>
      <w:r>
        <w:rPr>
          <w:rFonts w:ascii="Courier 10cpi" w:hAnsi="Courier 10cpi" w:eastAsia="Courier 10cpi" w:cs="Courier 10cpi"/>
          <w:color w:val="000000"/>
          <w:sz w:val="24"/>
          <w:sz w:val="24"/>
          <w:szCs w:val="24"/>
          <w:rtl w:val="true"/>
        </w:rPr>
        <w:t>ד</w:t>
      </w:r>
      <w:r>
        <w:rPr>
          <w:rFonts w:ascii="Courier 10cpi" w:hAnsi="Courier 10cpi" w:eastAsia="Courier 10cpi" w:cs="Courier 10cpi"/>
          <w:color w:val="000000"/>
          <w:sz w:val="24"/>
          <w:sz w:val="24"/>
          <w:szCs w:val="24"/>
        </w:rPr>
        <w:t xml:space="preserve">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Hebrew Dalet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9,4 </w:t>
      </w:r>
      <w:r>
        <w:rPr>
          <w:rFonts w:ascii="Courier 10cpi" w:hAnsi="Courier 10cpi" w:eastAsia="Courier 10cpi" w:cs="Courier 10cpi"/>
          <w:color w:val="000000"/>
          <w:sz w:val="24"/>
          <w:sz w:val="24"/>
          <w:szCs w:val="24"/>
          <w:rtl w:val="true"/>
        </w:rPr>
        <w:t>ה</w:t>
      </w:r>
      <w:r>
        <w:rPr>
          <w:rFonts w:ascii="Courier 10cpi" w:hAnsi="Courier 10cpi" w:eastAsia="Courier 10cpi" w:cs="Courier 10cpi"/>
          <w:color w:val="000000"/>
          <w:sz w:val="24"/>
          <w:sz w:val="24"/>
          <w:szCs w:val="24"/>
        </w:rPr>
        <w:t xml:space="preserve">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Hebrew He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9,5 </w:t>
      </w:r>
      <w:r>
        <w:rPr>
          <w:rFonts w:ascii="Courier 10cpi" w:hAnsi="Courier 10cpi" w:eastAsia="Courier 10cpi" w:cs="Courier 10cpi"/>
          <w:color w:val="000000"/>
          <w:sz w:val="24"/>
          <w:sz w:val="24"/>
          <w:szCs w:val="24"/>
          <w:rtl w:val="true"/>
        </w:rPr>
        <w:t>ו</w:t>
      </w:r>
      <w:r>
        <w:rPr>
          <w:rFonts w:ascii="Courier 10cpi" w:hAnsi="Courier 10cpi" w:eastAsia="Courier 10cpi" w:cs="Courier 10cpi"/>
          <w:color w:val="000000"/>
          <w:sz w:val="24"/>
          <w:sz w:val="24"/>
          <w:szCs w:val="24"/>
        </w:rPr>
        <w:t xml:space="preserve">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Hebrew Vav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9,6 </w:t>
      </w:r>
      <w:r>
        <w:rPr>
          <w:rFonts w:ascii="Courier 10cpi" w:hAnsi="Courier 10cpi" w:eastAsia="Courier 10cpi" w:cs="Courier 10cpi"/>
          <w:color w:val="000000"/>
          <w:sz w:val="24"/>
          <w:sz w:val="24"/>
          <w:szCs w:val="24"/>
          <w:rtl w:val="true"/>
        </w:rPr>
        <w:t>ז</w:t>
      </w:r>
      <w:r>
        <w:rPr>
          <w:rFonts w:ascii="Courier 10cpi" w:hAnsi="Courier 10cpi" w:eastAsia="Courier 10cpi" w:cs="Courier 10cpi"/>
          <w:color w:val="000000"/>
          <w:sz w:val="24"/>
          <w:sz w:val="24"/>
          <w:szCs w:val="24"/>
        </w:rPr>
        <w:t xml:space="preserve">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Hebrew Zayi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9,7 </w:t>
      </w:r>
      <w:r>
        <w:rPr>
          <w:rFonts w:ascii="Courier 10cpi" w:hAnsi="Courier 10cpi" w:eastAsia="Courier 10cpi" w:cs="Courier 10cpi"/>
          <w:color w:val="000000"/>
          <w:sz w:val="24"/>
          <w:sz w:val="24"/>
          <w:szCs w:val="24"/>
          <w:rtl w:val="true"/>
        </w:rPr>
        <w:t>ח</w:t>
      </w:r>
      <w:r>
        <w:rPr>
          <w:rFonts w:ascii="Courier 10cpi" w:hAnsi="Courier 10cpi" w:eastAsia="Courier 10cpi" w:cs="Courier 10cpi"/>
          <w:color w:val="000000"/>
          <w:sz w:val="24"/>
          <w:sz w:val="24"/>
          <w:szCs w:val="24"/>
        </w:rPr>
        <w:t xml:space="preserve">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Hebrew Chet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9,8 </w:t>
      </w:r>
      <w:r>
        <w:rPr>
          <w:rFonts w:ascii="Courier 10cpi" w:hAnsi="Courier 10cpi" w:eastAsia="Courier 10cpi" w:cs="Courier 10cpi"/>
          <w:color w:val="000000"/>
          <w:sz w:val="24"/>
          <w:sz w:val="24"/>
          <w:szCs w:val="24"/>
          <w:rtl w:val="true"/>
        </w:rPr>
        <w:t>ט</w:t>
      </w:r>
      <w:r>
        <w:rPr>
          <w:rFonts w:ascii="Courier 10cpi" w:hAnsi="Courier 10cpi" w:eastAsia="Courier 10cpi" w:cs="Courier 10cpi"/>
          <w:color w:val="000000"/>
          <w:sz w:val="24"/>
          <w:sz w:val="24"/>
          <w:szCs w:val="24"/>
        </w:rPr>
        <w:t xml:space="preserve">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Hebrew Tet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9,9 </w:t>
      </w:r>
      <w:r>
        <w:rPr>
          <w:rFonts w:ascii="Courier 10cpi" w:hAnsi="Courier 10cpi" w:eastAsia="Courier 10cpi" w:cs="Courier 10cpi"/>
          <w:color w:val="000000"/>
          <w:sz w:val="24"/>
          <w:sz w:val="24"/>
          <w:szCs w:val="24"/>
          <w:rtl w:val="true"/>
        </w:rPr>
        <w:t>י</w:t>
      </w:r>
      <w:r>
        <w:rPr>
          <w:rFonts w:ascii="Courier 10cpi" w:hAnsi="Courier 10cpi" w:eastAsia="Courier 10cpi" w:cs="Courier 10cpi"/>
          <w:color w:val="000000"/>
          <w:sz w:val="24"/>
          <w:sz w:val="24"/>
          <w:szCs w:val="24"/>
        </w:rPr>
        <w:t xml:space="preserve">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Hebrew Yod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9,10 </w:t>
      </w:r>
      <w:r>
        <w:rPr>
          <w:rFonts w:ascii="Courier 10cpi" w:hAnsi="Courier 10cpi" w:eastAsia="Courier 10cpi" w:cs="Courier 10cpi"/>
          <w:color w:val="000000"/>
          <w:sz w:val="24"/>
          <w:sz w:val="24"/>
          <w:szCs w:val="24"/>
          <w:rtl w:val="true"/>
        </w:rPr>
        <w:t>ך</w:t>
      </w:r>
      <w:r>
        <w:rPr>
          <w:rFonts w:ascii="Courier 10cpi" w:hAnsi="Courier 10cpi" w:eastAsia="Courier 10cpi" w:cs="Courier 10cpi"/>
          <w:color w:val="000000"/>
          <w:sz w:val="24"/>
          <w:sz w:val="24"/>
          <w:szCs w:val="24"/>
        </w:rPr>
        <w:t xml:space="preserve">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Hebrew Chaph (end of words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9,11 </w:t>
      </w:r>
      <w:r>
        <w:rPr>
          <w:rFonts w:ascii="Courier 10cpi" w:hAnsi="Courier 10cpi" w:eastAsia="Courier 10cpi" w:cs="Courier 10cpi"/>
          <w:color w:val="000000"/>
          <w:sz w:val="24"/>
          <w:sz w:val="24"/>
          <w:szCs w:val="24"/>
          <w:rtl w:val="true"/>
        </w:rPr>
        <w:t>כ</w:t>
      </w:r>
      <w:r>
        <w:rPr>
          <w:rFonts w:ascii="Courier 10cpi" w:hAnsi="Courier 10cpi" w:eastAsia="Courier 10cpi" w:cs="Courier 10cpi"/>
          <w:color w:val="000000"/>
          <w:sz w:val="24"/>
          <w:sz w:val="24"/>
          <w:szCs w:val="24"/>
        </w:rPr>
        <w:t xml:space="preserve">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Hebrew Chap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9,12 </w:t>
      </w:r>
      <w:r>
        <w:rPr>
          <w:rFonts w:ascii="Courier 10cpi" w:hAnsi="Courier 10cpi" w:eastAsia="Courier 10cpi" w:cs="Courier 10cpi"/>
          <w:color w:val="000000"/>
          <w:sz w:val="24"/>
          <w:sz w:val="24"/>
          <w:szCs w:val="24"/>
          <w:rtl w:val="true"/>
        </w:rPr>
        <w:t>ל</w:t>
      </w:r>
      <w:r>
        <w:rPr>
          <w:rFonts w:ascii="Courier 10cpi" w:hAnsi="Courier 10cpi" w:eastAsia="Courier 10cpi" w:cs="Courier 10cpi"/>
          <w:color w:val="000000"/>
          <w:sz w:val="24"/>
          <w:sz w:val="24"/>
          <w:szCs w:val="24"/>
        </w:rPr>
        <w:t xml:space="preserve">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Hebrew Lamed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9,13 </w:t>
      </w:r>
      <w:r>
        <w:rPr>
          <w:rFonts w:ascii="Courier 10cpi" w:hAnsi="Courier 10cpi" w:eastAsia="Courier 10cpi" w:cs="Courier 10cpi"/>
          <w:color w:val="000000"/>
          <w:sz w:val="24"/>
          <w:sz w:val="24"/>
          <w:szCs w:val="24"/>
          <w:rtl w:val="true"/>
        </w:rPr>
        <w:t>ם</w:t>
      </w:r>
      <w:r>
        <w:rPr>
          <w:rFonts w:ascii="Courier 10cpi" w:hAnsi="Courier 10cpi" w:eastAsia="Courier 10cpi" w:cs="Courier 10cpi"/>
          <w:color w:val="000000"/>
          <w:sz w:val="24"/>
          <w:sz w:val="24"/>
          <w:szCs w:val="24"/>
        </w:rPr>
        <w:t xml:space="preserve">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Hebrew Mem (end of words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9,14 </w:t>
      </w:r>
      <w:r>
        <w:rPr>
          <w:rFonts w:ascii="Courier 10cpi" w:hAnsi="Courier 10cpi" w:eastAsia="Courier 10cpi" w:cs="Courier 10cpi"/>
          <w:color w:val="000000"/>
          <w:sz w:val="24"/>
          <w:sz w:val="24"/>
          <w:szCs w:val="24"/>
          <w:rtl w:val="true"/>
        </w:rPr>
        <w:t>מ</w:t>
      </w:r>
      <w:r>
        <w:rPr>
          <w:rFonts w:ascii="Courier 10cpi" w:hAnsi="Courier 10cpi" w:eastAsia="Courier 10cpi" w:cs="Courier 10cpi"/>
          <w:color w:val="000000"/>
          <w:sz w:val="24"/>
          <w:sz w:val="24"/>
          <w:szCs w:val="24"/>
        </w:rPr>
        <w:t xml:space="preserve">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Hebrew Mem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9,15 </w:t>
      </w:r>
      <w:r>
        <w:rPr>
          <w:rFonts w:ascii="Courier 10cpi" w:hAnsi="Courier 10cpi" w:eastAsia="Courier 10cpi" w:cs="Courier 10cpi"/>
          <w:color w:val="000000"/>
          <w:sz w:val="24"/>
          <w:sz w:val="24"/>
          <w:szCs w:val="24"/>
          <w:rtl w:val="true"/>
        </w:rPr>
        <w:t>ן</w:t>
      </w:r>
      <w:r>
        <w:rPr>
          <w:rFonts w:ascii="Courier 10cpi" w:hAnsi="Courier 10cpi" w:eastAsia="Courier 10cpi" w:cs="Courier 10cpi"/>
          <w:color w:val="000000"/>
          <w:sz w:val="24"/>
          <w:sz w:val="24"/>
          <w:szCs w:val="24"/>
        </w:rPr>
        <w:t xml:space="preserve">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Hebrew Nun (end of words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9,16 </w:t>
      </w:r>
      <w:r>
        <w:rPr>
          <w:rFonts w:ascii="Courier 10cpi" w:hAnsi="Courier 10cpi" w:eastAsia="Courier 10cpi" w:cs="Courier 10cpi"/>
          <w:color w:val="000000"/>
          <w:sz w:val="24"/>
          <w:sz w:val="24"/>
          <w:szCs w:val="24"/>
          <w:rtl w:val="true"/>
        </w:rPr>
        <w:t>נ</w:t>
      </w:r>
      <w:r>
        <w:rPr>
          <w:rFonts w:ascii="Courier 10cpi" w:hAnsi="Courier 10cpi" w:eastAsia="Courier 10cpi" w:cs="Courier 10cpi"/>
          <w:color w:val="000000"/>
          <w:sz w:val="24"/>
          <w:sz w:val="24"/>
          <w:szCs w:val="24"/>
        </w:rPr>
        <w:t xml:space="preserve">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Hebrew Nu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9,17 </w:t>
      </w:r>
      <w:r>
        <w:rPr>
          <w:rFonts w:ascii="Courier 10cpi" w:hAnsi="Courier 10cpi" w:eastAsia="Courier 10cpi" w:cs="Courier 10cpi"/>
          <w:color w:val="000000"/>
          <w:sz w:val="24"/>
          <w:sz w:val="24"/>
          <w:szCs w:val="24"/>
          <w:rtl w:val="true"/>
        </w:rPr>
        <w:t>ס</w:t>
      </w:r>
      <w:r>
        <w:rPr>
          <w:rFonts w:ascii="Courier 10cpi" w:hAnsi="Courier 10cpi" w:eastAsia="Courier 10cpi" w:cs="Courier 10cpi"/>
          <w:color w:val="000000"/>
          <w:sz w:val="24"/>
          <w:sz w:val="24"/>
          <w:szCs w:val="24"/>
        </w:rPr>
        <w:t xml:space="preserve">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Hebrew Samek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9,18 </w:t>
      </w:r>
      <w:r>
        <w:rPr>
          <w:rFonts w:ascii="Courier 10cpi" w:hAnsi="Courier 10cpi" w:eastAsia="Courier 10cpi" w:cs="Courier 10cpi"/>
          <w:color w:val="000000"/>
          <w:sz w:val="24"/>
          <w:sz w:val="24"/>
          <w:szCs w:val="24"/>
          <w:rtl w:val="true"/>
        </w:rPr>
        <w:t>ע</w:t>
      </w:r>
      <w:r>
        <w:rPr>
          <w:rFonts w:ascii="Courier 10cpi" w:hAnsi="Courier 10cpi" w:eastAsia="Courier 10cpi" w:cs="Courier 10cpi"/>
          <w:color w:val="000000"/>
          <w:sz w:val="24"/>
          <w:sz w:val="24"/>
          <w:szCs w:val="24"/>
        </w:rPr>
        <w:t xml:space="preserve">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Hebrew Ayi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9,19 </w:t>
      </w:r>
      <w:r>
        <w:rPr>
          <w:rFonts w:ascii="Courier 10cpi" w:hAnsi="Courier 10cpi" w:eastAsia="Courier 10cpi" w:cs="Courier 10cpi"/>
          <w:color w:val="000000"/>
          <w:sz w:val="24"/>
          <w:sz w:val="24"/>
          <w:szCs w:val="24"/>
          <w:rtl w:val="true"/>
        </w:rPr>
        <w:t>ף</w:t>
      </w:r>
      <w:r>
        <w:rPr>
          <w:rFonts w:ascii="Courier 10cpi" w:hAnsi="Courier 10cpi" w:eastAsia="Courier 10cpi" w:cs="Courier 10cpi"/>
          <w:color w:val="000000"/>
          <w:sz w:val="24"/>
          <w:sz w:val="24"/>
          <w:szCs w:val="24"/>
        </w:rPr>
        <w:t xml:space="preserve">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Hebrew Feh (end of words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9,20 </w:t>
      </w:r>
      <w:r>
        <w:rPr>
          <w:rFonts w:ascii="Courier 10cpi" w:hAnsi="Courier 10cpi" w:eastAsia="Courier 10cpi" w:cs="Courier 10cpi"/>
          <w:color w:val="000000"/>
          <w:sz w:val="24"/>
          <w:sz w:val="24"/>
          <w:szCs w:val="24"/>
          <w:rtl w:val="true"/>
        </w:rPr>
        <w:t>פ</w:t>
      </w:r>
      <w:r>
        <w:rPr>
          <w:rFonts w:ascii="Courier 10cpi" w:hAnsi="Courier 10cpi" w:eastAsia="Courier 10cpi" w:cs="Courier 10cpi"/>
          <w:color w:val="000000"/>
          <w:sz w:val="24"/>
          <w:sz w:val="24"/>
          <w:szCs w:val="24"/>
        </w:rPr>
        <w:t xml:space="preserve">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Hebrew Fe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9,21 </w:t>
      </w:r>
      <w:r>
        <w:rPr>
          <w:rFonts w:ascii="Courier 10cpi" w:hAnsi="Courier 10cpi" w:eastAsia="Courier 10cpi" w:cs="Courier 10cpi"/>
          <w:color w:val="000000"/>
          <w:sz w:val="24"/>
          <w:sz w:val="24"/>
          <w:szCs w:val="24"/>
          <w:rtl w:val="true"/>
        </w:rPr>
        <w:t>ץ</w:t>
      </w:r>
      <w:r>
        <w:rPr>
          <w:rFonts w:ascii="Courier 10cpi" w:hAnsi="Courier 10cpi" w:eastAsia="Courier 10cpi" w:cs="Courier 10cpi"/>
          <w:color w:val="000000"/>
          <w:sz w:val="24"/>
          <w:sz w:val="24"/>
          <w:szCs w:val="24"/>
        </w:rPr>
        <w:t xml:space="preserve">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Hebrew Tsadi (end of words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9,22 </w:t>
      </w:r>
      <w:r>
        <w:rPr>
          <w:rFonts w:ascii="Courier 10cpi" w:hAnsi="Courier 10cpi" w:eastAsia="Courier 10cpi" w:cs="Courier 10cpi"/>
          <w:color w:val="000000"/>
          <w:sz w:val="24"/>
          <w:sz w:val="24"/>
          <w:szCs w:val="24"/>
          <w:rtl w:val="true"/>
        </w:rPr>
        <w:t>צ</w:t>
      </w:r>
      <w:r>
        <w:rPr>
          <w:rFonts w:ascii="Courier 10cpi" w:hAnsi="Courier 10cpi" w:eastAsia="Courier 10cpi" w:cs="Courier 10cpi"/>
          <w:color w:val="000000"/>
          <w:sz w:val="24"/>
          <w:sz w:val="24"/>
          <w:szCs w:val="24"/>
        </w:rPr>
        <w:t xml:space="preserve">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Hebrew Tsad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9,23 </w:t>
      </w:r>
      <w:r>
        <w:rPr>
          <w:rFonts w:ascii="Courier 10cpi" w:hAnsi="Courier 10cpi" w:eastAsia="Courier 10cpi" w:cs="Courier 10cpi"/>
          <w:color w:val="000000"/>
          <w:sz w:val="24"/>
          <w:sz w:val="24"/>
          <w:szCs w:val="24"/>
          <w:rtl w:val="true"/>
        </w:rPr>
        <w:t>ק</w:t>
      </w:r>
      <w:r>
        <w:rPr>
          <w:rFonts w:ascii="Courier 10cpi" w:hAnsi="Courier 10cpi" w:eastAsia="Courier 10cpi" w:cs="Courier 10cpi"/>
          <w:color w:val="000000"/>
          <w:sz w:val="24"/>
          <w:sz w:val="24"/>
          <w:szCs w:val="24"/>
        </w:rPr>
        <w:t xml:space="preserve">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Hebrew Kop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9,24 </w:t>
      </w:r>
      <w:r>
        <w:rPr>
          <w:rFonts w:ascii="Courier 10cpi" w:hAnsi="Courier 10cpi" w:eastAsia="Courier 10cpi" w:cs="Courier 10cpi"/>
          <w:color w:val="000000"/>
          <w:sz w:val="24"/>
          <w:sz w:val="24"/>
          <w:szCs w:val="24"/>
          <w:rtl w:val="true"/>
        </w:rPr>
        <w:t>ר</w:t>
      </w:r>
      <w:r>
        <w:rPr>
          <w:rFonts w:ascii="Courier 10cpi" w:hAnsi="Courier 10cpi" w:eastAsia="Courier 10cpi" w:cs="Courier 10cpi"/>
          <w:color w:val="000000"/>
          <w:sz w:val="24"/>
          <w:sz w:val="24"/>
          <w:szCs w:val="24"/>
        </w:rPr>
        <w:t xml:space="preserve">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Hebrew Res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9,25 </w:t>
      </w:r>
      <w:r>
        <w:rPr>
          <w:rFonts w:ascii="Courier 10cpi" w:hAnsi="Courier 10cpi" w:eastAsia="Courier 10cpi" w:cs="Courier 10cpi"/>
          <w:color w:val="000000"/>
          <w:sz w:val="24"/>
          <w:sz w:val="24"/>
          <w:szCs w:val="24"/>
          <w:rtl w:val="true"/>
        </w:rPr>
        <w:t>ש</w:t>
      </w:r>
      <w:r>
        <w:rPr>
          <w:rFonts w:ascii="Courier 10cpi" w:hAnsi="Courier 10cpi" w:eastAsia="Courier 10cpi" w:cs="Courier 10cpi"/>
          <w:color w:val="000000"/>
          <w:sz w:val="24"/>
          <w:sz w:val="24"/>
          <w:szCs w:val="24"/>
        </w:rPr>
        <w:t xml:space="preserve">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Hebrew Shi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9,26 </w:t>
      </w:r>
      <w:r>
        <w:rPr>
          <w:rFonts w:ascii="Courier 10cpi" w:hAnsi="Courier 10cpi" w:eastAsia="Courier 10cpi" w:cs="Courier 10cpi"/>
          <w:color w:val="000000"/>
          <w:sz w:val="24"/>
          <w:sz w:val="24"/>
          <w:szCs w:val="24"/>
          <w:rtl w:val="true"/>
        </w:rPr>
        <w:t>ת</w:t>
      </w:r>
      <w:r>
        <w:rPr>
          <w:rFonts w:ascii="Courier 10cpi" w:hAnsi="Courier 10cpi" w:eastAsia="Courier 10cpi" w:cs="Courier 10cpi"/>
          <w:color w:val="000000"/>
          <w:sz w:val="24"/>
          <w:sz w:val="24"/>
          <w:szCs w:val="24"/>
        </w:rPr>
        <w:t xml:space="preserve">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Hebrew Si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9,27 </w:t>
      </w:r>
      <w:r>
        <w:rPr>
          <w:rFonts w:ascii="Courier 10cpi" w:hAnsi="Courier 10cpi" w:eastAsia="Courier 10cpi" w:cs="Courier 10cpi"/>
          <w:color w:val="000000"/>
          <w:sz w:val="24"/>
          <w:sz w:val="24"/>
          <w:szCs w:val="24"/>
          <w:rtl w:val="true"/>
        </w:rPr>
        <w:t>־</w:t>
      </w:r>
      <w:r>
        <w:rPr>
          <w:rFonts w:ascii="Courier 10cpi" w:hAnsi="Courier 10cpi" w:eastAsia="Courier 10cpi" w:cs="Courier 10cpi"/>
          <w:color w:val="000000"/>
          <w:sz w:val="24"/>
          <w:sz w:val="24"/>
          <w:szCs w:val="24"/>
        </w:rPr>
        <w:t xml:space="preserve">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Hebrew Thav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9,28 </w:t>
      </w:r>
      <w:r>
        <w:rPr>
          <w:rFonts w:ascii="Courier 10cpi" w:hAnsi="Courier 10cpi" w:eastAsia="Courier 10cpi" w:cs="Courier 10cpi"/>
          <w:color w:val="000000"/>
          <w:sz w:val="24"/>
          <w:sz w:val="24"/>
          <w:szCs w:val="24"/>
          <w:rtl w:val="true"/>
        </w:rPr>
        <w:t>׀</w:t>
      </w:r>
      <w:r>
        <w:rPr>
          <w:rFonts w:ascii="Courier 10cpi" w:hAnsi="Courier 10cpi" w:eastAsia="Courier 10cpi" w:cs="Courier 10cpi"/>
          <w:color w:val="000000"/>
          <w:sz w:val="24"/>
          <w:sz w:val="24"/>
          <w:szCs w:val="24"/>
        </w:rPr>
        <w:t xml:space="preserve">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Hebrew Bet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9,29 </w:t>
      </w:r>
      <w:r>
        <w:rPr>
          <w:rFonts w:ascii="Courier 10cpi" w:hAnsi="Courier 10cpi" w:eastAsia="Courier 10cpi" w:cs="Courier 10cpi"/>
          <w:color w:val="000000"/>
          <w:sz w:val="24"/>
          <w:sz w:val="24"/>
          <w:szCs w:val="24"/>
          <w:rtl w:val="true"/>
        </w:rPr>
        <w:t>׃</w:t>
      </w:r>
      <w:r>
        <w:rPr>
          <w:rFonts w:ascii="Courier 10cpi" w:hAnsi="Courier 10cpi" w:eastAsia="Courier 10cpi" w:cs="Courier 10cpi"/>
          <w:color w:val="000000"/>
          <w:sz w:val="24"/>
          <w:sz w:val="24"/>
          <w:szCs w:val="24"/>
        </w:rPr>
        <w:t xml:space="preserve">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Hebrew Kap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9,30 </w:t>
      </w:r>
      <w:r>
        <w:rPr>
          <w:rFonts w:ascii="Courier 10cpi" w:hAnsi="Courier 10cpi" w:eastAsia="Courier 10cpi" w:cs="Courier 10cpi"/>
          <w:color w:val="000000"/>
          <w:sz w:val="24"/>
          <w:sz w:val="24"/>
          <w:szCs w:val="24"/>
          <w:rtl w:val="true"/>
        </w:rPr>
        <w:t>׳</w:t>
      </w:r>
      <w:r>
        <w:rPr>
          <w:rFonts w:ascii="Courier 10cpi" w:hAnsi="Courier 10cpi" w:eastAsia="Courier 10cpi" w:cs="Courier 10cpi"/>
          <w:color w:val="000000"/>
          <w:sz w:val="24"/>
          <w:sz w:val="24"/>
          <w:szCs w:val="24"/>
        </w:rPr>
        <w:t xml:space="preserve">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Hebrew Pe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9,31 </w:t>
      </w:r>
      <w:r>
        <w:rPr>
          <w:rFonts w:ascii="Courier 10cpi" w:hAnsi="Courier 10cpi" w:eastAsia="Courier 10cpi" w:cs="Courier 10cpi"/>
          <w:color w:val="000000"/>
          <w:sz w:val="24"/>
          <w:sz w:val="24"/>
          <w:szCs w:val="24"/>
          <w:rtl w:val="true"/>
        </w:rPr>
        <w:t>״</w:t>
      </w:r>
      <w:r>
        <w:rPr>
          <w:rFonts w:ascii="Courier 10cpi" w:hAnsi="Courier 10cpi" w:eastAsia="Courier 10cpi" w:cs="Courier 10cpi"/>
          <w:color w:val="000000"/>
          <w:sz w:val="24"/>
          <w:sz w:val="24"/>
          <w:szCs w:val="24"/>
        </w:rPr>
        <w:t xml:space="preserve">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Hebrew vowel sign Hireq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9,32 </w:t>
      </w:r>
      <w:r>
        <w:rPr>
          <w:rFonts w:ascii="Courier 10cpi" w:hAnsi="Courier 10cpi" w:eastAsia="Courier 10cpi" w:cs="Courier 10cpi"/>
          <w:color w:val="000000"/>
          <w:sz w:val="24"/>
          <w:sz w:val="24"/>
          <w:szCs w:val="24"/>
        </w:rPr>
        <w:t xml:space="preserve">ְ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Hebrew vowel sign Sere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9,33 </w:t>
      </w:r>
      <w:r>
        <w:rPr>
          <w:rFonts w:ascii="Courier 10cpi" w:hAnsi="Courier 10cpi" w:eastAsia="Courier 10cpi" w:cs="Courier 10cpi"/>
          <w:color w:val="000000"/>
          <w:sz w:val="24"/>
          <w:sz w:val="24"/>
          <w:szCs w:val="24"/>
        </w:rPr>
        <w:t xml:space="preserve">ֱ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Hebrew vowel sign Sego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9,34 </w:t>
      </w:r>
      <w:r>
        <w:rPr>
          <w:rFonts w:ascii="Courier 10cpi" w:hAnsi="Courier 10cpi" w:eastAsia="Courier 10cpi" w:cs="Courier 10cpi"/>
          <w:color w:val="000000"/>
          <w:sz w:val="24"/>
          <w:sz w:val="24"/>
          <w:szCs w:val="24"/>
        </w:rPr>
        <w:t xml:space="preserve">ֲ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Hebrew vowel sign Qubbu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9,35 </w:t>
      </w:r>
      <w:r>
        <w:rPr>
          <w:rFonts w:ascii="Courier 10cpi" w:hAnsi="Courier 10cpi" w:eastAsia="Courier 10cpi" w:cs="Courier 10cpi"/>
          <w:color w:val="000000"/>
          <w:sz w:val="24"/>
          <w:sz w:val="24"/>
          <w:szCs w:val="24"/>
        </w:rPr>
        <w:t xml:space="preserve">ֳ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Hebrew vowel sign Qama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9,36 </w:t>
      </w:r>
      <w:r>
        <w:rPr>
          <w:rFonts w:ascii="Courier 10cpi" w:hAnsi="Courier 10cpi" w:eastAsia="Courier 10cpi" w:cs="Courier 10cpi"/>
          <w:color w:val="000000"/>
          <w:sz w:val="24"/>
          <w:sz w:val="24"/>
          <w:szCs w:val="24"/>
        </w:rPr>
        <w:t xml:space="preserve">ִ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Hebrew vowel sign Patha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9,37 </w:t>
      </w:r>
      <w:r>
        <w:rPr>
          <w:rFonts w:ascii="Courier 10cpi" w:hAnsi="Courier 10cpi" w:eastAsia="Courier 10cpi" w:cs="Courier 10cpi"/>
          <w:color w:val="000000"/>
          <w:sz w:val="24"/>
          <w:sz w:val="24"/>
          <w:szCs w:val="24"/>
        </w:rPr>
        <w:t xml:space="preserve">ֵ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Hebrew vowel sign Shew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9,38 </w:t>
      </w:r>
      <w:r>
        <w:rPr>
          <w:rFonts w:ascii="Courier 10cpi" w:hAnsi="Courier 10cpi" w:eastAsia="Courier 10cpi" w:cs="Courier 10cpi"/>
          <w:color w:val="000000"/>
          <w:sz w:val="24"/>
          <w:sz w:val="24"/>
          <w:szCs w:val="24"/>
        </w:rPr>
        <w:t xml:space="preserve">ֶ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Hebrew vowel digraph Patha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9,39 </w:t>
      </w:r>
      <w:r>
        <w:rPr>
          <w:rFonts w:ascii="Courier 10cpi" w:hAnsi="Courier 10cpi" w:eastAsia="Courier 10cpi" w:cs="Courier 10cpi"/>
          <w:color w:val="000000"/>
          <w:sz w:val="24"/>
          <w:sz w:val="24"/>
          <w:szCs w:val="24"/>
        </w:rPr>
        <w:t xml:space="preserve">ַ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Hebrew vowel digraph Sego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9,40 </w:t>
      </w:r>
      <w:r>
        <w:rPr>
          <w:rFonts w:ascii="Courier 10cpi" w:hAnsi="Courier 10cpi" w:eastAsia="Courier 10cpi" w:cs="Courier 10cpi"/>
          <w:color w:val="000000"/>
          <w:sz w:val="24"/>
          <w:sz w:val="24"/>
          <w:szCs w:val="24"/>
        </w:rPr>
        <w:t xml:space="preserve">ָ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Hebrew vowel digraph Qama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9,41 </w:t>
      </w:r>
      <w:r>
        <w:rPr>
          <w:rFonts w:ascii="Courier 10cpi" w:hAnsi="Courier 10cpi" w:eastAsia="Courier 10cpi" w:cs="Courier 10cpi"/>
          <w:color w:val="000000"/>
          <w:sz w:val="24"/>
          <w:sz w:val="24"/>
          <w:szCs w:val="24"/>
        </w:rPr>
        <w:t xml:space="preserve">ֹ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Hebrew vowel digraph Holem (superscrip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9,42 </w:t>
      </w:r>
      <w:r>
        <w:rPr>
          <w:rFonts w:ascii="Courier 10cpi" w:hAnsi="Courier 10cpi" w:eastAsia="Courier 10cpi" w:cs="Courier 10cpi"/>
          <w:color w:val="000000"/>
          <w:sz w:val="24"/>
          <w:sz w:val="24"/>
          <w:szCs w:val="24"/>
        </w:rPr>
        <w:t xml:space="preserve">ֺ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Hebrew vowel digraph Shureq (middle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9,43 </w:t>
      </w:r>
      <w:r>
        <w:rPr>
          <w:rFonts w:ascii="Courier 10cpi" w:hAnsi="Courier 10cpi" w:eastAsia="Courier 10cpi" w:cs="Courier 10cpi"/>
          <w:color w:val="000000"/>
          <w:sz w:val="24"/>
          <w:sz w:val="24"/>
          <w:szCs w:val="24"/>
        </w:rPr>
        <w:t xml:space="preserve">ֻ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Hebrew comma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Cyrillic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Charset: 10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Contains:</w:t>
        <w:tab/>
        <w:t>Full cyrillic character set for ancient and modern aplications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0 А Russian 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1 а Russian 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2 Б Russian B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3 б Russian b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4 В Russian 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5 в Russian 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6 Г Russian GH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7 г Russian gh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8 Д Russian 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9 д Russian 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10 Е Russian 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11 е Russian 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12 Ё Russian Y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13 ё Russian y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14 Ж Russian ZH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15 ж Russian zh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16 З Russian Z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17 з Russian z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18 И Russian 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19 и Russian 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20 Й Russian SHORT 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21 й Russian short 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22 К Russian K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23 к Russian k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24 Л Russian E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25 л Russian e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26 М Russian EM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27 м Russian em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28 Н Russian E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29 н Russian e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30 О Russian 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31 о Russian 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32 П Russian P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33 п Russian p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34 Р Russian E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35 р Russian e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36 С Russian E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37 с Russian e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38 Т Russian 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39 т Russian 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40 У Russian 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41 у Russian 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42 Ф Russian EF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43 ф Russian ef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44 Х Russian H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45 х Russian h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46 Ц Russian TS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47 ц Russian ts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48 Ч Russian CH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49 ч Russian ch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50 Ш Russian SH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51 ш Russian sh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52 Щ Russian SHCH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53 щ Russian shch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54 Ъ Russian ER (HARD SIGN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55 ъ Russian er (hard sign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56 Ы Russian ERY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57 ы Russian ery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58 Ь Russian SOFT SIG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59 ь Russian soft sig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60 Э Russian REVERSE 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61 э Russian reverse 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62 Ю Russian Y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63 ю Russian y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64 Я Russian Y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65 я Russian y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66 Ґ Ukrainian HARD G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67 ґ Ukrainian hard g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68 Ђ Serbian SOFT DJ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69 ђ Serbian soft dj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70 Ѓ Cyrillic SOFT DJ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71 ѓ Cyrillic soft dj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72 Є Ukrainian Y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73 є Ukrainian y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74 Ѕ Cyrillic ZEL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75 ѕ Cyrillic zel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76 І Ukrainian 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77 і Ukrainian 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78 Ї Ukrainian I WITH TWO DOT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79 ї Ukrainian i with two dot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80 Ј Serbian, Cyrillic J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81 ј Serbian, Cyrillic j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82 Љ Serbian, Cyrillic SOFT 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83 љ Serbian, Cyrillic soft 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84 Њ Serbian, Cyrillic SOFT 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85 њ Serbian, Cyrillic soft 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86 Ћ Serbian SOFT 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87 ћ Serbian soft 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88 Ќ Cyrillic SOFT 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89 ќ Cyrillic soft 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90 Ў Byelorussian SHORT 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91 ў Byelorussian short 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92 Џ Serbian HARD DJ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93 џ Serbian hard dj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94 Ѣ Old Russian YA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95 ѣ Old Russian ya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96 Ѳ Old Russian FI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97 ѳ Old Russian fi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98 Ѵ Old Russian IZHITS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99 ѵ Old Russian izhits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100 Ѫ Old Bulgarian YU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101 ѫ Old Bulgarian yu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102 Ꙁ Old Slovanic Z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103 ꙁ Old Slovanic z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104 Щ Old Slovanic SH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105 щ Old Slovanic sh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106 Ӏ Old Slovanic I ligatur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107 ӏ Old Slovanic i ligatur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108 Ѧ Old Slovanic E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109 ѧ Old Slovanic e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110 А́ Russian A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111 а́ Russian a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112 Е́ Russian E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113 е́ Russian e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114 И́ Russian I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115 ј́ Russian i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116 О́ Russian O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117 о́ Russian o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118 У́ Russian U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119 у́ Russian u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120 Ы́ Russian ERY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121 ы́ Russian ery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122 Э́ Russian REVERSE E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123 э́ Russian reverse e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124 Ю́ Russian YU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125 ю́ Russian yu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126 Я́ Russian YA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127 я́ Russian ya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128 А̀ Russian A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129 а̀ Russian a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130 Ѐ Russian E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131 ѐ Russian e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132 Ё̀ Russian YO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133 ё̀ Russian yo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134 Ѝ Russian I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135 ѝ Russian i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136 О̀ Russian O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137 о̀ Russian o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138 У̀ Russian U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139 у̀ Russian u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140 Ы̀ Russian ERY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141 ы̀ Russian ery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142 Э̀ Russian REVERSE E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143 э̀ Russian reverse e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144 Ю̀ Russian YU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145 ю̀ Russian yu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146 Я̀ Russian YA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147 я̀ Russian ya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148 ́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,149 ̀ Grave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Japanese Kan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Charset: 11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Contains:</w:t>
        <w:tab/>
        <w:t>Characters for Hiragana or Katakana (the type is determined by the typeface)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0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ぁ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Japanese Phonetic small 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1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ぃ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Japanese Phonetic small 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2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ぅ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Japanese Phonetic small 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3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ぇ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Japanese Phonetic small 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4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ぉ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Japanese Phonetic small 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5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こ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Japanese Phonetic small tu (tsu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6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ゃ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Japanese Phonetic small y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7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ゅ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Japanese Phonetic small y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8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ょ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Japanese Phonetic small y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9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ゔ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Japanese Phonetic small v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10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ゕ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Japanese Phonetic small k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11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ゖ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Japanese Phonetic small k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12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あ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Japanese Phonetic 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13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い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Japanese Phonetic 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14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う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Japanese Phonetic 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15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え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Japanese Phonetic 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16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お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Japanese Phonetic 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17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か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Japanese Phonetic k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18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き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Japanese Phonetic k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19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ぇ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Japanese Phonetic k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20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け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Japanese Phonetic k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21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こ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Japanese Phonetic k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22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が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Japanese Phonetic g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23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ぎ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Japanese Phonetic g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24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ぐ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Japanese Phonetic g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25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げ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Japanese Phonetic g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26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ご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Japanese Phonetic g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27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さ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Japanese Phonetic s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28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し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Japanese Phonetic si (shi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29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す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Japanese Phonetic s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30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せ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Japanese Phonetic s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31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そ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Japanese Phonetic s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32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ざ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Japanese Phonetic z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33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じ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Japanese Phonetic zi (ji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34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ず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Japanese Phonetic z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35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ぜ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Japanese Phonetic z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36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ぞ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Japanese Phonetic z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37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た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Japanese Phonetic 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38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け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Japanese Phonetic ti (chi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39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つ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Japanese Phonetic tu (tsu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40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て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Japanese Phonetic 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41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と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Japanese Phonetic t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42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だ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Japanese Phonetic d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43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ぢ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Japanese Phonetic di (ji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44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づ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Japanese Phonetic du (zu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45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で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Japanese Phonetic 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46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ど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Japanese Phonetic d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47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な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Japanese Phonetic n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48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に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Japanese Phonetic n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49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ぬ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Japanese Phonetic n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50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ね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Japanese Phonetic n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51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の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Japanese Phonetic n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52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は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Japanese Phonetic h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53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ひ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Japanese Phonetic h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54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ふ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Japanese Phonetic hu (fu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55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へ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Japanese Phonetic h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56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ほ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Japanese Phonetic h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57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ば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Japanese Phonetic b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58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び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Japanese Phonetic b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59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ぶ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Japanese Phonetic b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60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べ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Japanese Phonetic b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61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ぼ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Japanese Phonetic b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62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ぱ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Japanese Phonetic p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63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ぴ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Japanese Phonetic p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64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ぷ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Japanese Phonetic p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65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ぺ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Japanese Phonetic p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66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ぽ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Japanese Phonetic p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67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ま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Japanese Phonetic m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68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み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Japanese Phonetic m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69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む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Japanese Phonetic m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70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め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Japanese Phonetic m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71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も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Japanese Phonetic m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72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や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Japanese Phonetic y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73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ゆ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Japanese Phonetic y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74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よ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Japanese Phonetic y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75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ら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Japanese Phonetic r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76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り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Japanese Phonetic r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77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る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Japanese Phonetic r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78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れ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Japanese Phonetic r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79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ろ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Japanese Phonetic r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80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ゎ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Japanese Phonetic w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81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を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Japanese Phonetic w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82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ん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Japanese Phonetic 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83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〔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Left Lenticular White Brack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84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〕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Right Lenticular White Brack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85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［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Left Lenticular Black Brack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86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］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Right Lenticular Black Brack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87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「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Left Quo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88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」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Right Quo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89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「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Left White Quo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90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」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Right White Quo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91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〪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Kana Period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92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。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Kana White Period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93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、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Kana Comm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94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ゝ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Repeat Kan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95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ゞ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Repeat Kana w/Daku-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96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〃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Ditt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97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ー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Long Vowe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98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゛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Daku-te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99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゜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Handaku-te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100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ァ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Katakana small 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101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ィ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Katakana small 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102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ゥ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Katakana small 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103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ェ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Katakana small 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104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ォ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Katakana small 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105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ッ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Katakana small tu (tsu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106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ャ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Katakana small y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107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ュ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Katakana small y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108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し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Katakana small y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109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ヴ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Hiragana small v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110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ヵ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Katakana small k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111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ヶ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Katakana small k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112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ア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Katakana 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113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イ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Katakana 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114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ウ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Katakana 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115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エ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Katakana 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116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オ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Katakana 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117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カ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Katakana k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118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キ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Katakana k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119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ク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Katakana k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120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ケ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Katakana k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121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コ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Katakana k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122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ガ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Katakana g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123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ギ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Katakana g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124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グ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Katakana g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125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ゲ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Katakana g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126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ゴ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Katakana g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127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サ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Katakana s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128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ツ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Katakana si (shi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129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ス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Katakana s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130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セ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Katakana s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131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ソ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Katakana s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132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ザ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Katakana z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133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ジ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Katakana zi (ji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134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ズ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Katakana z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135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ゼ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Katakana z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136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ゾ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Katakana z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137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タ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Katakana 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138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チ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Katakana ti (chi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139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ツ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Katakana tu (tsu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140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テ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Katakana 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141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ト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Katakana t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142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ダ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Katakana d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143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ヂ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Katakana di (ji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144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ヅ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Katakana du (zu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145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デ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Katakana 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146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ド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Katakana d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147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ナ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Katakana n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148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ニ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Katakana n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149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ヌ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Katakana n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150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ネ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Katakana n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151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ノ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Katakana n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152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ハ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Katakana h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153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ヒ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Katakana h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154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フ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Katakana hu (fu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155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ヘ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Katakana h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1,156 ϐ Katakana h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157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ホ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Katakana b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158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ビ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Katakana b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159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ブ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Katakana b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160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ベ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Katakana b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161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ボ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Katakana b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162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パ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Katakana p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163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ピ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Katakana p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164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プ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Katakana p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165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ペ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Katakana p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166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ポ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Katakana p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167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マ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Katakana m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168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ミ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Katakana m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169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ム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Katakana m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170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メ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Katakana m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171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モ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Katakana m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172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ヤ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Katakana y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173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ユ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Katakana y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174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ヨ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Katakana y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175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ラ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Katakana r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176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リ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Katakana r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177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カ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Katakana r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178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レ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Katakana r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179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ロ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Katakana r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180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ワ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Katakana w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181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ヲ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Katakana w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182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ン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Katakana 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183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ヽ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Repeat Katakan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,184 </w:t>
      </w:r>
      <w:r>
        <w:rPr>
          <w:rFonts w:ascii="Courier 10cpi" w:hAnsi="Courier 10cpi" w:cs="Courier 10cpi" w:eastAsia="Courier 10cpi"/>
          <w:color w:val="000000"/>
          <w:sz w:val="24"/>
          <w:szCs w:val="24"/>
        </w:rPr>
        <w:t xml:space="preserve">ヾ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Repeat Katakana w/Daku-on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Use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Charset: 12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Contains: 255 user-definable character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10cpi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